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ind w:left="851"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</w:t>
      </w:r>
    </w:p>
    <w:p>
      <w:pPr>
        <w:pStyle w:val="TextBody"/>
        <w:shd w:fill="00B0F0" w:val="clear"/>
        <w:ind w:left="567" w:right="283" w:hanging="0"/>
        <w:jc w:val="center"/>
        <w:rPr>
          <w:color w:val="FFFFFF"/>
          <w:sz w:val="28"/>
        </w:rPr>
      </w:pPr>
      <w:r>
        <w:rPr>
          <w:color w:val="FFFFFF"/>
          <w:sz w:val="28"/>
        </w:rPr>
        <w:t>CADRE DE REPONSE TECHNIQUE</w:t>
      </w:r>
    </w:p>
    <w:p>
      <w:pPr>
        <w:pStyle w:val="TextBody"/>
        <w:tabs>
          <w:tab w:val="clear" w:pos="5529"/>
          <w:tab w:val="left" w:pos="5387" w:leader="none"/>
        </w:tabs>
        <w:ind w:left="851" w:hanging="0"/>
        <w:jc w:val="center"/>
        <w:rPr>
          <w:b w:val="false"/>
          <w:b w:val="false"/>
          <w:i/>
          <w:i/>
          <w:color w:val="FF0000"/>
          <w:sz w:val="24"/>
        </w:rPr>
      </w:pPr>
      <w:r>
        <w:rPr>
          <w:b w:val="false"/>
          <w:i/>
          <w:color w:val="FF0000"/>
          <w:sz w:val="24"/>
        </w:rPr>
        <w:t>A renseigner obligatoirement par le candidat</w:t>
      </w:r>
    </w:p>
    <w:p>
      <w:pPr>
        <w:pStyle w:val="Normal"/>
        <w:ind w:left="851" w:right="401" w:hanging="0"/>
        <w:rPr>
          <w:rFonts w:cs="Arial"/>
          <w:b/>
          <w:b/>
          <w:i/>
          <w:i/>
          <w:color w:val="FF0000"/>
          <w:sz w:val="18"/>
        </w:rPr>
      </w:pPr>
      <w:r>
        <w:rPr>
          <w:rFonts w:cs="Arial"/>
          <w:b/>
          <w:i/>
          <w:color w:val="FF0000"/>
          <w:sz w:val="18"/>
        </w:rPr>
      </w:r>
    </w:p>
    <w:tbl>
      <w:tblPr>
        <w:tblW w:w="9655" w:type="dxa"/>
        <w:jc w:val="left"/>
        <w:tblInd w:w="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1"/>
        <w:gridCol w:w="221"/>
        <w:gridCol w:w="3071"/>
        <w:gridCol w:w="3292"/>
      </w:tblGrid>
      <w:tr>
        <w:trPr>
          <w:trHeight w:val="502" w:hRule="atLeast"/>
        </w:trPr>
        <w:tc>
          <w:tcPr>
            <w:tcW w:w="3071" w:type="dxa"/>
            <w:tcBorders>
              <w:top w:val="single" w:sz="4" w:space="0" w:color="777777"/>
              <w:bottom w:val="single" w:sz="4" w:space="0" w:color="777777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8"/>
              </w:rPr>
            </w:pPr>
            <w:r>
              <w:rPr>
                <w:rFonts w:cs="Arial" w:ascii="Arial" w:hAnsi="Arial"/>
                <w:color w:val="FFFFFF"/>
                <w:szCs w:val="28"/>
              </w:rPr>
              <w:t>Prestation  concernée 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777777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 xml:space="preserve">Prestation de maintenance, sous-ensembles et pièces détachées pour </w:t>
            </w:r>
          </w:p>
        </w:tc>
      </w:tr>
      <w:tr>
        <w:trPr>
          <w:trHeight w:val="279" w:hRule="atLeast"/>
        </w:trPr>
        <w:tc>
          <w:tcPr>
            <w:tcW w:w="3071" w:type="dxa"/>
            <w:tcBorders>
              <w:top w:val="single" w:sz="4" w:space="0" w:color="777777"/>
              <w:bottom w:val="single" w:sz="4" w:space="0" w:color="777777"/>
            </w:tcBorders>
            <w:shd w:fill="007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Informations générales de l'entreprise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007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777777"/>
            </w:tcBorders>
            <w:shd w:fill="007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07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nomination commerciale</w:t>
              <w:br/>
              <w:t>et forme juridique de la société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77777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07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se, téléphone, fax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77777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07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° SIRET 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77777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07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° TVA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77777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07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te web de la société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77777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07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ucture/Organisation et CA HT de la société en France 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77777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279" w:hRule="exact"/>
        </w:trPr>
        <w:tc>
          <w:tcPr>
            <w:tcW w:w="3071" w:type="dxa"/>
            <w:tcBorders>
              <w:top w:val="single" w:sz="4" w:space="0" w:color="777777"/>
              <w:bottom w:val="single" w:sz="4" w:space="0" w:color="777777"/>
            </w:tcBorders>
            <w:shd w:fill="007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Coordonnées Service Commercial et SAV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007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777777"/>
            </w:tcBorders>
            <w:shd w:fill="0070C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07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ence / site dont dépend le CHU de Toulouse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77777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07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 et coordonnées du responsable technique et du technicien dédiés au CHUT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77777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071" w:type="dxa"/>
            <w:tcBorders>
              <w:top w:val="single" w:sz="4" w:space="0" w:color="777777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onnées du SAV (Tel, fax, email, site web,…)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ind w:left="229" w:hanging="158"/>
              <w:rPr>
                <w:rFonts w:ascii="Arial" w:hAnsi="Arial" w:cs="Arial"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229" w:hanging="158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Moyens humains et techniques affectés à la réalisation de la prestation pour le CHUT</w:t>
            </w:r>
          </w:p>
        </w:tc>
      </w:tr>
      <w:tr>
        <w:trPr>
          <w:trHeight w:val="1325" w:hRule="atLeast"/>
        </w:trPr>
        <w:tc>
          <w:tcPr>
            <w:tcW w:w="3071" w:type="dxa"/>
            <w:tcBorders>
              <w:top w:val="single" w:sz="4" w:space="0" w:color="000000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bre de techniciens disponibles dans l’antenne assurant le SAV pour le CHUT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trike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ombre de techniciens SAV glob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ombre de techniciens spécialisés pour les équipements au marché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77777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5" w:hRule="atLeast"/>
        </w:trPr>
        <w:tc>
          <w:tcPr>
            <w:tcW w:w="3071" w:type="dxa"/>
            <w:tcBorders>
              <w:top w:val="single" w:sz="4" w:space="0" w:color="777777"/>
              <w:bottom w:val="single" w:sz="4" w:space="0" w:color="4A442A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yens techniques (camion atelier, type d'équipements à disposition, etc…)</w:t>
            </w:r>
          </w:p>
        </w:tc>
        <w:tc>
          <w:tcPr>
            <w:tcW w:w="3292" w:type="dxa"/>
            <w:gridSpan w:val="2"/>
            <w:tcBorders>
              <w:top w:val="single" w:sz="4" w:space="0" w:color="777777"/>
              <w:bottom w:val="single" w:sz="4" w:space="0" w:color="4A442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777777"/>
              <w:bottom w:val="single" w:sz="4" w:space="0" w:color="4A442A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315" w:leader="none"/>
        </w:tabs>
        <w:rPr/>
      </w:pPr>
      <w:r>
        <w:br w:type="page"/>
      </w:r>
      <w:r>
        <w:rPr/>
        <w:tab/>
      </w:r>
    </w:p>
    <w:tbl>
      <w:tblPr>
        <w:tblW w:w="10208" w:type="dxa"/>
        <w:jc w:val="left"/>
        <w:tblInd w:w="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5247"/>
      </w:tblGrid>
      <w:tr>
        <w:trPr>
          <w:trHeight w:val="287" w:hRule="atLeast"/>
        </w:trPr>
        <w:tc>
          <w:tcPr>
            <w:tcW w:w="10208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Mode d'organisation des moyens humains et techniques affectés à la réalisation de la prestation pour le CHUT</w:t>
            </w:r>
          </w:p>
        </w:tc>
      </w:tr>
      <w:tr>
        <w:trPr>
          <w:trHeight w:val="973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ganisation du SAV dédié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pé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ional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5.9pt;height:20.9pt" type="#_x0000_t75"/>
                <w:control r:id="rId2" w:name="CheckBox1131" w:shapeid="control_shape_0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" o:allowincell="t" style="width:41.9pt;height:20.9pt" type="#_x0000_t75"/>
                <w:control r:id="rId3" w:name="CheckBox2131" w:shapeid="control_shape_1"/>
              </w:object>
            </w:r>
          </w:p>
          <w:p>
            <w:pPr>
              <w:pStyle w:val="Normal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0" w:name="_1706089437"/>
            <w:bookmarkEnd w:id="0"/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2" o:allowincell="t" style="width:35.9pt;height:20.9pt" type="#_x0000_t75"/>
                <w:control r:id="rId4" w:name="CheckBox11311" w:shapeid="control_shape_2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3" o:allowincell="t" style="width:41.9pt;height:20.9pt" type="#_x0000_t75"/>
                <w:control r:id="rId5" w:name="CheckBox21311" w:shapeid="control_shape_3"/>
              </w:object>
            </w:r>
          </w:p>
        </w:tc>
      </w:tr>
      <w:tr>
        <w:trPr>
          <w:trHeight w:val="973" w:hRule="atLeast"/>
        </w:trPr>
        <w:tc>
          <w:tcPr>
            <w:tcW w:w="4961" w:type="dxa"/>
            <w:vMerge w:val="restart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vention de sous-traitants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4" o:allowincell="t" style="width:35.9pt;height:20.9pt" type="#_x0000_t75"/>
                <w:control r:id="rId6" w:name="CheckBox113" w:shapeid="control_shape_4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5" o:allowincell="t" style="width:41.9pt;height:20.9pt" type="#_x0000_t75"/>
                <w:control r:id="rId7" w:name="CheckBox213" w:shapeid="control_shape_5"/>
              </w:objec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Si oui précisez ci-dessous quelles prestations sont sous-traitées, pour quels équipements et le nom des sous-traitants</w:t>
            </w:r>
          </w:p>
        </w:tc>
      </w:tr>
      <w:tr>
        <w:trPr>
          <w:trHeight w:val="910" w:hRule="atLeast"/>
        </w:trPr>
        <w:tc>
          <w:tcPr>
            <w:tcW w:w="4961" w:type="dxa"/>
            <w:vMerge w:val="continue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élais minimum et maximum de livraison des pièces détachées et accessoires 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ai de livraison des pièces détachées en cas d’urgence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tention de pièces détachées usuelles par les techniciens de maintenance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" w:name="_1706089441"/>
            <w:bookmarkEnd w:id="1"/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6" o:allowincell="t" style="width:35.9pt;height:20.9pt" type="#_x0000_t75"/>
                <w:control r:id="rId8" w:name="CheckBox11" w:shapeid="control_shape_6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7" o:allowincell="t" style="width:41.9pt;height:20.9pt" type="#_x0000_t75"/>
                <w:control r:id="rId9" w:name="CheckBox21" w:shapeid="control_shape_7"/>
              </w:object>
            </w:r>
          </w:p>
        </w:tc>
      </w:tr>
      <w:tr>
        <w:trPr>
          <w:trHeight w:val="414" w:hRule="atLeast"/>
        </w:trPr>
        <w:tc>
          <w:tcPr>
            <w:tcW w:w="10208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</w:t>
            </w: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Joindre Catalogue des pièces détachées, accessoires et sous-ensembles</w:t>
            </w:r>
          </w:p>
        </w:tc>
      </w:tr>
      <w:tr>
        <w:trPr>
          <w:trHeight w:val="627" w:hRule="atLeast"/>
        </w:trPr>
        <w:tc>
          <w:tcPr>
            <w:tcW w:w="10208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Maintenance préventive</w:t>
            </w:r>
          </w:p>
        </w:tc>
      </w:tr>
      <w:tr>
        <w:trPr>
          <w:trHeight w:val="854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mps total nécessaire pour la réalisation de la maintenance préventive en nombre d’heures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bre de techniciens prévus à chaque visite de maintenance préventive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ais minimum et maximum, par type de matériel, d’intervention et de remise en fonctionnement à l’issue de la visite préventive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ure et durée de la garantie applicable aux opérations de maintenance préventive et curative réalisée pour le CHU de Toulouse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49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tocole de maintenance préventive annuelle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</w:t>
            </w: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A joindre préconisations du fabricant en matière de maintenance préventive 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22"/>
              </w:rPr>
              <w:t>Nature et fréquence des contrôles de sécurité fonctionnelle obligatoir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22"/>
              </w:rPr>
              <w:t>Nature et fréquence des changements de pièces détachées obligatoir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22"/>
              </w:rPr>
              <w:t>Protocole, Nature et fréquence des maintenances préventives + liste des pièces détachées et consommables à remplacer lors de la maintenance préventi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22"/>
              </w:rPr>
              <w:t>Protocole, Nature et fréquence des contrôles de perform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22"/>
              </w:rPr>
              <w:t>Liste des consommables hors maintenance et fréquence de changement</w:t>
            </w:r>
          </w:p>
        </w:tc>
      </w:tr>
      <w:tr>
        <w:trPr>
          <w:trHeight w:val="584" w:hRule="exact"/>
        </w:trPr>
        <w:tc>
          <w:tcPr>
            <w:tcW w:w="10208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Maintenance corrective</w:t>
            </w:r>
          </w:p>
        </w:tc>
      </w:tr>
      <w:tr>
        <w:trPr>
          <w:trHeight w:val="1040" w:hRule="exac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istance téléphonique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éro de téléph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ges horaires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Précisez le numéro à contacter et les jours et heures d’ouverture</w:t>
            </w:r>
          </w:p>
        </w:tc>
      </w:tr>
      <w:tr>
        <w:trPr>
          <w:trHeight w:val="813" w:hRule="exac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urs et plages horaires d’ouverture du SAV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Précisez les jours et heures d’ouverture</w:t>
            </w:r>
          </w:p>
        </w:tc>
      </w:tr>
      <w:tr>
        <w:trPr>
          <w:trHeight w:val="1578" w:hRule="exac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élémaintenance du fourniss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r appel (hotline) avec compétence techniq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éro de téléph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ge hora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gue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2" w:name="_1706089444"/>
            <w:bookmarkEnd w:id="2"/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8" o:allowincell="t" style="width:35.9pt;height:20.9pt" type="#_x0000_t75"/>
                <w:control r:id="rId10" w:name="CheckBox112111" w:shapeid="control_shape_8"/>
              </w:object>
            </w:r>
            <w:bookmarkStart w:id="3" w:name="_1706089445"/>
            <w:bookmarkEnd w:id="3"/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9" o:allowincell="t" style="width:41.9pt;height:20.9pt" type="#_x0000_t75"/>
                <w:control r:id="rId11" w:name="CheckBox211112" w:shapeid="control_shape_9"/>
              </w:objec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Précisez le numéro à contacter et les jours et heures d’ouvertu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Précisez la technologie de télémaintenanc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1400" w:hRule="exac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télémaintenance s’accompagne-t-elle d’un compte-rendu 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 courrier différé au référ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 courriel immédiat au référent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color w:val="000000"/>
                <w:sz w:val="22"/>
                <w:szCs w:val="22"/>
              </w:rPr>
            </w:pPr>
            <w:r>
              <w:rPr>
                <w:rFonts w:cs="Webdings" w:ascii="Webdings" w:hAnsi="Webding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0" o:allowincell="t" style="width:35.9pt;height:20.9pt" type="#_x0000_t75"/>
                <w:control r:id="rId12" w:name="CheckBox11211" w:shapeid="control_shape_10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1" o:allowincell="t" style="width:41.9pt;height:20.9pt" type="#_x0000_t75"/>
                <w:control r:id="rId13" w:name="CheckBox21111" w:shapeid="control_shape_11"/>
              </w:objec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4" w:name="_1706089448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2" o:allowincell="t" style="width:35.9pt;height:20.9pt" type="#_x0000_t75"/>
                <w:control r:id="rId14" w:name="CheckBox112112" w:shapeid="control_shape_12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3" o:allowincell="t" style="width:41.9pt;height:20.9pt" type="#_x0000_t75"/>
                <w:control r:id="rId15" w:name="CheckBox211111" w:shapeid="control_shape_13"/>
              </w:object>
            </w:r>
          </w:p>
        </w:tc>
      </w:tr>
      <w:tr>
        <w:trPr>
          <w:trHeight w:val="1040" w:hRule="exac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istence d’un Help-Desk (services internet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(déclaration de pannes, acquittements, historiques des pannes)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5" w:name="_1706089450"/>
            <w:bookmarkEnd w:id="5"/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4" o:allowincell="t" style="width:35.9pt;height:20.9pt" type="#_x0000_t75"/>
                <w:control r:id="rId16" w:name="CheckBox111111" w:shapeid="control_shape_14"/>
              </w:object>
            </w:r>
            <w:bookmarkStart w:id="6" w:name="_1706089451"/>
            <w:bookmarkEnd w:id="6"/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5" o:allowincell="t" style="width:41.9pt;height:20.9pt" type="#_x0000_t75"/>
                <w:control r:id="rId17" w:name="CheckBox2111111" w:shapeid="control_shape_15"/>
              </w:objec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dresse web : </w:t>
            </w:r>
          </w:p>
        </w:tc>
      </w:tr>
      <w:tr>
        <w:trPr>
          <w:trHeight w:val="1193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ais contractuels de remise en ordre de marché pour 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maintenance corrective (panne non bloquant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maintenance corrective (panne bloquant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res précisions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208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Prestations annexes proposées par le candidat</w:t>
            </w:r>
          </w:p>
        </w:tc>
      </w:tr>
      <w:tr>
        <w:trPr>
          <w:trHeight w:val="1397" w:hRule="atLeast"/>
        </w:trPr>
        <w:tc>
          <w:tcPr>
            <w:tcW w:w="4961" w:type="dxa"/>
            <w:vMerge w:val="restart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e contrat de maintenance intègre-t-il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mise en place, à titre gratuit, d’un matériel de remplacement aux fonctions similaires pour pallier l’indisponibilité en cas de maintenance ou/et dysfonctionnement de l’équipement 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6" o:allowincell="t" style="width:35.9pt;height:20.9pt" type="#_x0000_t75"/>
                <w:control r:id="rId18" w:name="CheckBox13" w:shapeid="control_shape_16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7" o:allowincell="t" style="width:41.9pt;height:20.9pt" type="#_x0000_t75"/>
                <w:control r:id="rId19" w:name="CheckBox23" w:shapeid="control_shape_17"/>
              </w:objec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Si oui, préciser ci – dessous quel(s) équipement(s) sont concernés, ainsi que le mode d’organisation et les délais minimum/maximum de mise en service de l’équipement de remplacement</w:t>
            </w:r>
          </w:p>
        </w:tc>
      </w:tr>
      <w:tr>
        <w:trPr>
          <w:trHeight w:val="837" w:hRule="atLeast"/>
        </w:trPr>
        <w:tc>
          <w:tcPr>
            <w:tcW w:w="4961" w:type="dxa"/>
            <w:vMerge w:val="continue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tations de formation annuelle des agents du CHUT sur les équipement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i obligatoire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7" w:name="_1582458017"/>
            <w:bookmarkEnd w:id="7"/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8" o:allowincell="t" style="width:35.9pt;height:20.9pt" type="#_x0000_t75"/>
                <w:control r:id="rId20" w:name="CheckBox12" w:shapeid="control_shape_18"/>
              </w:object>
            </w:r>
            <w:bookmarkStart w:id="8" w:name="_1582458016"/>
            <w:bookmarkEnd w:id="8"/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9" o:allowincell="t" style="width:41.9pt;height:20.9pt" type="#_x0000_t75"/>
                <w:control r:id="rId21" w:name="CheckBox22" w:shapeid="control_shape_19"/>
              </w:objec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 xml:space="preserve">Précisez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 xml:space="preserve">pour quel(s) équipement(s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le contenu de cette formation</w:t>
            </w:r>
          </w:p>
        </w:tc>
      </w:tr>
      <w:tr>
        <w:trPr>
          <w:trHeight w:val="823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res précisions</w:t>
            </w:r>
          </w:p>
        </w:tc>
        <w:tc>
          <w:tcPr>
            <w:tcW w:w="5247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sectPr>
      <w:headerReference w:type="default" r:id="rId2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69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10"/>
      <w:gridCol w:w="5386"/>
      <w:gridCol w:w="2268"/>
    </w:tblGrid>
    <w:tr>
      <w:trPr>
        <w:trHeight w:val="708" w:hRule="atLeast"/>
        <w:cantSplit w:val="true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200" w:leader="none"/>
              <w:tab w:val="left" w:pos="9356" w:leader="none"/>
            </w:tabs>
            <w:ind w:left="-647" w:right="-960" w:firstLine="647"/>
            <w:rPr>
              <w:rFonts w:ascii="Book Antiqua" w:hAnsi="Book Antiqua" w:cs="Book Antiqua"/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2220" cy="55181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3" r="-24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222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149225</wp:posOffset>
                </wp:positionH>
                <wp:positionV relativeFrom="paragraph">
                  <wp:posOffset>-50165</wp:posOffset>
                </wp:positionV>
                <wp:extent cx="1200150" cy="5575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200" w:leader="none"/>
            </w:tabs>
            <w:ind w:left="62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22"/>
              <w:szCs w:val="22"/>
            </w:rPr>
            <w:t>MARCHE DE MAINTENANCE BIOMEDICALE</w:t>
          </w:r>
        </w:p>
      </w:tc>
      <w:tc>
        <w:tcPr>
          <w:tcW w:w="22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20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Maintenance des équipements biomédicaux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200" w:leader="none"/>
            </w:tabs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200" w:leader="none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sur  5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Calibri"/>
      <w:b w:val="false"/>
      <w:color w:val="FF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Calibri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cs="Cambria"/>
      <w:b/>
      <w:i w:val="false"/>
      <w:color w:val="FFFFFF"/>
      <w:sz w:val="24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b/>
      <w:bCs/>
      <w:sz w:val="28"/>
      <w:szCs w:val="28"/>
    </w:rPr>
  </w:style>
  <w:style w:type="character" w:styleId="EntteCar">
    <w:name w:val="En-tête Car"/>
    <w:qFormat/>
    <w:rPr>
      <w:sz w:val="24"/>
      <w:szCs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29" w:leader="none"/>
      </w:tabs>
    </w:pPr>
    <w:rPr>
      <w:rFonts w:ascii="Arial" w:hAnsi="Arial" w:cs="Arial"/>
      <w:b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5529" w:leader="none"/>
      </w:tabs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53:00Z</dcterms:created>
  <dc:creator>CARCAILLON</dc:creator>
  <dc:description/>
  <cp:keywords/>
  <dc:language>en-US</dc:language>
  <cp:lastModifiedBy>ROUBAUD Julie</cp:lastModifiedBy>
  <cp:lastPrinted>2018-03-07T17:19:00Z</cp:lastPrinted>
  <dcterms:modified xsi:type="dcterms:W3CDTF">2022-05-23T09:27:00Z</dcterms:modified>
  <cp:revision>65</cp:revision>
  <dc:subject/>
  <dc:title/>
</cp:coreProperties>
</file>